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03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9.502/2019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ATERIAIS PARA COMPOR O SERVIÇO DE FISIOTERAPIA do Hospital Municipal Raul Sertã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0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0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47625</wp:posOffset>
          </wp:positionV>
          <wp:extent cx="3778250" cy="87058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9.502/2019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9.502/2019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1-04T12:54:00Z</dcterms:modified>
  <cp:revision>23</cp:revision>
  <dc:subject/>
  <dc:title>Ilmo Sr</dc:title>
</cp:coreProperties>
</file>